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doman Akademik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KRITERIA KENAIKAN KELAS DAN KELULUSA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Kenaikan Kelas</w:t>
      </w:r>
    </w:p>
    <w:p>
      <w:pPr>
        <w:pStyle w:val="ListParagraph"/>
        <w:spacing w:lineRule="auto" w:line="240" w:before="0" w:after="0"/>
        <w:contextualSpacing/>
        <w:rPr/>
      </w:pPr>
      <w:r>
        <w:rPr/>
        <w:t>Kenaikan kelas dilaksanakan pada setiap akhir tahun mata pelajaran dengan Kriteria sebagai berikut  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Siswa dinyatakan naik kelas setelah menyelesaikan seluruh program pembelajaran pada dua semester di kelas diikuti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Tidak terdapat nilai dibawah Kriteria Ketuntasan Minimal (KKM) maksimal 3 mata pelajaran yang diajarkan disekolah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Memiliki nilai minimal baik untuk aspek kepribadian pada semester yang diikuti sesuai dengan aturan tambahan bobot poin reward dan funisme yang berlaku.</w:t>
      </w:r>
    </w:p>
    <w:p>
      <w:pPr>
        <w:pStyle w:val="ListParagraph"/>
        <w:spacing w:lineRule="auto" w:line="240" w:before="0" w:after="0"/>
        <w:ind w:left="147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Kelulus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Menyelesaikan seluruh program pembelajar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Memperoleh nilai minimal Baik untuk seluruh kelompok Mata Pelajaran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Lulus ujian sekolah untuk kelompok mata pelajaran Ilmu Pengetahuan dan Teknologi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Lulus ujian nasional sesuai dengan Standar Minimal Kelulusan (SMK) dan Standar Kelulusan yang telah ditentukan oleh sekolah</w:t>
      </w:r>
    </w:p>
    <w:p>
      <w:pPr>
        <w:pStyle w:val="ListParagraph"/>
        <w:spacing w:lineRule="auto" w:line="240" w:before="0" w:after="0"/>
        <w:ind w:left="1440" w:hanging="0"/>
        <w:contextualSpacing/>
        <w:rPr/>
      </w:pPr>
      <w:r>
        <w:rPr/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Strategi Penanganan Siswa yang tidak Naik Kelas dan tidak Lulus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Penanganan siswa yang tidak naik kela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Siswa yang tidak naik dapat melanjutkan dengan mengulang dikelas tingkat yang sam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Orang tua berhak untuk memindahkan anaknya ke sekolah lain dengan catatan tetap tidak naik sesuai dengan kelas yang ditinggalka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Penanganan siswa yang tidak lulu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iswa yang tidak lulus berhak untuk mengulang dikelas yang sam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iswa yang tidak lulus berhak untuk pindak sekolah dengan catatan mengulang dikelas yang sama.</w:t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58:00Z</dcterms:created>
  <dc:creator>apriza</dc:creator>
  <dc:description/>
  <cp:keywords/>
  <dc:language>en-US</dc:language>
  <cp:lastModifiedBy>apriza</cp:lastModifiedBy>
  <dcterms:modified xsi:type="dcterms:W3CDTF">2012-02-08T07:16:00Z</dcterms:modified>
  <cp:revision>1</cp:revision>
  <dc:subject/>
  <dc:title/>
</cp:coreProperties>
</file>